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360" w:right="-9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TION MODULE 2</w:t>
      </w:r>
    </w:p>
    <w:p>
      <w:pPr>
        <w:pStyle w:val="Header"/>
        <w:ind w:left="-360" w:right="-98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bCs/>
          <w:i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, health and environment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2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628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21.65pt;margin-top:149.6pt;width:454.6pt;height:15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47:00Z</dcterms:created>
  <dc:creator>KHADIJAH</dc:creator>
  <dc:description/>
  <cp:keywords/>
  <dc:language>en-US</dc:language>
  <cp:lastModifiedBy>BKS</cp:lastModifiedBy>
  <cp:lastPrinted>2011-11-10T13:02:00Z</cp:lastPrinted>
  <dcterms:modified xsi:type="dcterms:W3CDTF">2017-07-10T02:00:00Z</dcterms:modified>
  <cp:revision>3</cp:revision>
  <dc:subject/>
  <dc:title>ORIENTATION MODULE 2</dc:title>
</cp:coreProperties>
</file>